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31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епт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ој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Latn-C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23/21 – 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друга,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C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” Крагујевац (“Службени лист града Крагујевца” број</w:t>
      </w:r>
      <w:r>
        <w:rPr>
          <w:rFonts w:cs="Arial" w:ascii="Arial" w:hAnsi="Arial"/>
          <w:sz w:val="22"/>
          <w:szCs w:val="22"/>
          <w:lang w:val="sr-RS"/>
        </w:rPr>
        <w:t xml:space="preserve"> 38/14 и 20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Годишњи план рада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/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Годишњи план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3/1-4826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 донео на седници одржаној дана 13. септембра 2021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вању сагласности на Годишњи план рада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ој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Latn-C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sr-CS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12. став 2. алинеја друга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, Крагујевац (“Службени лист града Крагујевца” бр</w:t>
      </w:r>
      <w:r>
        <w:rPr>
          <w:rFonts w:cs="Arial" w:ascii="Arial" w:hAnsi="Arial"/>
          <w:sz w:val="22"/>
          <w:szCs w:val="22"/>
          <w:lang w:val="sr-CS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 xml:space="preserve">38/14 и 20/19)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 xml:space="preserve">" Крагујевац донео је Годишњи план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3/1-4826 од 13. септембра 202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Годишњи план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 Увод; Материјални услови за остваривање делатности; Организација рада и кадрови; Програм васпитно-образовног рада; Планови стручних органа и тимова; Планови стручних сарадника и сарадника; Планови рада руководећих и саветодавних органа; План сарадње са друштвеном средином; Културне и јавне манифестације, стручни сусрети; Тим за израду и праћење реализације годишњег плана; Протокол о безбедности деце и запослених у установи; Завршне одредб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ако је Годишњи план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донет од стране надлежног органа установе и приказује план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/22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то је закључено као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 Е Д С Е Д Н И К,</w:t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9:00Z</dcterms:created>
  <dc:creator>Jelisaveta</dc:creator>
  <dc:description/>
  <cp:keywords/>
  <dc:language>en-US</dc:language>
  <cp:lastModifiedBy>hhhggrreeww</cp:lastModifiedBy>
  <cp:lastPrinted>2021-09-21T12:49:00Z</cp:lastPrinted>
  <dcterms:modified xsi:type="dcterms:W3CDTF">2021-09-21T10:49:00Z</dcterms:modified>
  <cp:revision>29</cp:revision>
  <dc:subject/>
  <dc:title>Gv MM</dc:title>
</cp:coreProperties>
</file>